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339966"/>
          <w:vertAlign w:val="subscript"/>
        </w:rPr>
      </w:pPr>
      <w:r>
        <w:rPr/>
      </w:r>
    </w:p>
    <w:p>
      <w:pPr>
        <w:pStyle w:val="Normal"/>
        <w:rPr>
          <w:rStyle w:val="StrongEmphasis"/>
          <w:color w:val="339966"/>
          <w:vertAlign w:val="subscript"/>
        </w:rPr>
      </w:pPr>
      <w:r>
        <w:rPr/>
      </w:r>
    </w:p>
    <w:p>
      <w:pPr>
        <w:pStyle w:val="Normal"/>
        <w:jc w:val="both"/>
        <w:rPr>
          <w:rStyle w:val="StrongEmphasis"/>
          <w:vertAlign w:val="subscript"/>
        </w:rPr>
      </w:pPr>
      <w:r>
        <w:rPr>
          <w:b/>
          <w:bCs/>
        </w:rPr>
        <w:t xml:space="preserve">Enviada em 24 Maio 2009 </w:t>
      </w:r>
    </w:p>
    <w:p>
      <w:pPr>
        <w:pStyle w:val="Normal"/>
        <w:jc w:val="both"/>
        <w:rPr>
          <w:rStyle w:val="StrongEmphasis"/>
          <w:b w:val="false"/>
          <w:b w:val="false"/>
          <w:sz w:val="28"/>
          <w:szCs w:val="28"/>
          <w:vertAlign w:val="subscript"/>
        </w:rPr>
      </w:pPr>
      <w:r>
        <w:rPr/>
      </w:r>
    </w:p>
    <w:p>
      <w:pPr>
        <w:pStyle w:val="Normal"/>
        <w:jc w:val="both"/>
        <w:rPr/>
      </w:pPr>
      <w:r>
        <w:rPr>
          <w:rStyle w:val="StrongEmphasis"/>
          <w:b w:val="false"/>
          <w:sz w:val="28"/>
          <w:szCs w:val="28"/>
          <w:vertAlign w:val="subscript"/>
        </w:rPr>
        <w:t>O caminho para ampliar o conhecimento dos nossos alunos pode ser sim o uso das novas tecnologias. Como disse o autor os nossos alunos recebem informações de diversos meios informativos: televisão, rádio, alguns tem acesso ate mesmo a internet com freqüência. A escola ainda continua aplicando métodos que não contempla a nova realidade e necessidades da sociedade atual, muitos profissionais que nela atua embora estejam sendo capacitados, não desenvolve na prática o que aprendem, por não dominarem por inteiro as novas técnicas, tem medo. Eu sou me enquadro nesse grupo de profissionais. Acredito que escola tenha sim que deixar de ser tão transmissora de conteúdo e mostrar caminhos para que o aluno com o auxilio do professor possa organizar e ampliar seu próprio conhecimento com o uso das tecnologias. Pois o aluno ao sair da escola não vai viver só a teoria, ele terá que agir. Porém a interação entre as tecnologias e currículo não pode ser deixada de lado, porque algumas bases precisam ser formadas e o professor irá contribuir muito nesse process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07:00Z</dcterms:created>
  <dc:creator>SEDMS</dc:creator>
  <dc:description/>
  <cp:keywords/>
  <dc:language>en-US</dc:language>
  <cp:lastModifiedBy>SEDMS</cp:lastModifiedBy>
  <dcterms:modified xsi:type="dcterms:W3CDTF">2009-08-11T14:12:00Z</dcterms:modified>
  <cp:revision>1</cp:revision>
  <dc:subject/>
  <dc:title>Enviada em 24 Maio 2009 </dc:title>
</cp:coreProperties>
</file>