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24/05/2009)</w:t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notação alu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TIVIDADE 2 Registrando a própria reflexão Maria de Oliveira Sant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ho participado de alguns cursos oferecidos pelo NTE: Linux, ATAC; porém, continuo insegura em utilizar os recursos tecnológicos durantes minhas aulas. Acredito que pra uma boa utilização, preciso conhecer todos os recursos e softwares disponíveis na STE. Para isso não tenho conseguido momentos livres para me inteirar dos materiais disponíveis na STE. Essa indisponibilidade de tempo não é porque a sala está sempre em uso mais sim pelo fato de que realmente, eu professora regente, ainda não consegui momentos que propiciassem minha visita a sala. Nas minhas aulas pouco utilizo os recursos da STE, como disse na atividade 1, porque para que meus alunos possam usar os recursos lá disponíveis eu tenho primeiro que saber o que tem. Levá-los por levar não acredito que seja o melhor caminho. Levar meus alunos a sala só para dizer que a mesma está utilizada será um dado ilusório. O que queremos é resultados! Espero que consiga me inteirar com rapidez dos materiais disponíveis para começar a utilizá-los. Acredito que esse material disponível na escola é um grande apoio para a alfabetização e aprendizagem dos nossos alun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02:00Z</dcterms:created>
  <dc:creator>SEDMS</dc:creator>
  <dc:description/>
  <cp:keywords/>
  <dc:language>en-US</dc:language>
  <cp:lastModifiedBy>SEDMS</cp:lastModifiedBy>
  <dcterms:modified xsi:type="dcterms:W3CDTF">2009-08-11T14:04:00Z</dcterms:modified>
  <cp:revision>1</cp:revision>
  <dc:subject/>
  <dc:title>24/05/2009)</dc:title>
</cp:coreProperties>
</file>